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 was working at a metaphysical, occult bookstore in the early 90s. They had a great selection of books and I was such an avid fan of that genre. It was sort of funny – I was on this self-help kick and here I was working at this bookstore. I’d see these books that I couldn’t pass up but I couldn’t afford at the time. Every once in a while, I’d sneak a book back home.  I always felt guilty, because obviously it was a self-help book from an occult bookstore. Here I was not only creating bad karma for myself, but stealing as well. Since then all the books I took were taken away from me. They were stolen or lost or what-have-you. I realized what I was doing was wrong. I would always have a sense of guilt every time I picked up one of those particular books to read, no matter how much I got out of the books. This was especially true because the owners of the store were very kind to me. They were a couple and always believed in me. In fact, we ran into each other not so long ago, and said a lot of pleasantries, but nonetheless, that feeling of guilt was still with me. It’s been there for a number of years and I still feel a bit of guilt when I think about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1:31:00Z</dcterms:created>
  <dc:creator>Subject Account</dc:creator>
  <dc:description/>
  <cp:keywords/>
  <dc:language>en-US</dc:language>
  <cp:lastModifiedBy>Subject Account</cp:lastModifiedBy>
  <dcterms:modified xsi:type="dcterms:W3CDTF">2005-07-20T22:44:00Z</dcterms:modified>
  <cp:revision>1</cp:revision>
  <dc:subject/>
  <dc:title>Memory 5376</dc:title>
</cp:coreProperties>
</file>